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закона Новосибирской области «О внесении изменений в Закон Новосибирской области «О регулировании отношений в сфере охраны здоровья граждан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и реализация закона Новосибир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Закон Новосибирской области «О регулировании отношений в сфере охраны здоровья граждан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К.В. Халь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 Председателя Правительств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– министр финанс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логовой политики Новосибирской области                                В.Ю. Голубенк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202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eastAsia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eastAsia="Calibri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40:00Z</dcterms:created>
  <dc:creator>Управление ветеринарии НСО</dc:creator>
  <dc:description/>
  <cp:keywords/>
  <dc:language>en-US</dc:language>
  <cp:lastModifiedBy>Слугина Татьяна Васильевна</cp:lastModifiedBy>
  <cp:lastPrinted>2020-08-25T12:05:00Z</cp:lastPrinted>
  <dcterms:modified xsi:type="dcterms:W3CDTF">2020-09-16T02:40:00Z</dcterms:modified>
  <cp:revision>2</cp:revision>
  <dc:subject/>
  <dc:title>Пояснительная записка</dc:title>
</cp:coreProperties>
</file>